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850282400"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6566818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0517261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36833518"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104051732"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94982661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63141504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9318302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22262330"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4182496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95338220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92199030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86896781"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